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2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332 0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kern w:val="2"/>
          <w:sz w:val="22"/>
          <w:szCs w:val="22"/>
          <w:lang w:val="en-US"/>
        </w:rPr>
        <w:t>в составе: HITACHI ZX350H-3, тип ТС: Экскаватор гусеничный регистрационный знак: 11КХ5428 (разукомплектован, частично отсутствуют составные элементы), VIN: HCМ1V800J00051167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2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66 6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8-02T11:52:00Z</dcterms:modified>
  <cp:revision>1</cp:revision>
  <dc:subject/>
  <dc:title/>
</cp:coreProperties>
</file>